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right"/>
        <w:rPr>
          <w:b/>
          <w:b/>
          <w:sz w:val="28"/>
          <w:szCs w:val="28"/>
        </w:rPr>
      </w:pPr>
      <w:r>
        <w:rPr>
          <w:b/>
          <w:sz w:val="28"/>
          <w:szCs w:val="28"/>
        </w:rPr>
        <w:t>Příloha B</w:t>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color w:val="1F497D"/>
          <w:sz w:val="28"/>
          <w:szCs w:val="28"/>
        </w:rPr>
      </w:pPr>
      <w:r>
        <w:rPr>
          <w:b/>
          <w:color w:val="1F497D"/>
          <w:sz w:val="28"/>
          <w:szCs w:val="28"/>
        </w:rPr>
        <w:t>Podrobný popis realizace Hodnocení 2014</w:t>
      </w:r>
    </w:p>
    <w:p>
      <w:pPr>
        <w:pStyle w:val="Normal"/>
        <w:spacing w:before="0" w:after="120"/>
        <w:ind w:firstLine="709"/>
        <w:jc w:val="both"/>
        <w:rPr>
          <w:b/>
          <w:b/>
          <w:color w:val="1F497D"/>
          <w:sz w:val="28"/>
          <w:szCs w:val="28"/>
        </w:rPr>
      </w:pPr>
      <w:r>
        <w:rPr>
          <w:b/>
          <w:color w:val="1F497D"/>
          <w:sz w:val="28"/>
          <w:szCs w:val="28"/>
        </w:rPr>
      </w:r>
    </w:p>
    <w:p>
      <w:pPr>
        <w:pStyle w:val="Normal"/>
        <w:jc w:val="center"/>
        <w:rPr/>
      </w:pPr>
      <w:r>
        <w:rPr>
          <w:b/>
        </w:rPr>
        <w:t>Příloha zprávy o stavu hodnocení výsledků výzkumných organizací v roce 2014 předkládané RVVI v rámci bodu 299/A6</w:t>
      </w:r>
    </w:p>
    <w:p>
      <w:pPr>
        <w:pStyle w:val="Normal"/>
        <w:spacing w:before="0" w:after="120"/>
        <w:ind w:firstLine="709"/>
        <w:jc w:val="both"/>
        <w:rPr>
          <w:b/>
          <w:b/>
        </w:rPr>
      </w:pPr>
      <w:r>
        <w:rPr>
          <w:b/>
        </w:rPr>
      </w:r>
    </w:p>
    <w:p>
      <w:pPr>
        <w:pStyle w:val="Normal"/>
        <w:spacing w:before="0" w:after="120"/>
        <w:ind w:firstLine="709"/>
        <w:jc w:val="both"/>
        <w:rPr/>
      </w:pPr>
      <w:r>
        <w:rPr/>
        <w:t>V říjnu 2013 byla vyhlášena výzva k podávání návrhů (nominace) na členy OVHP a Expertních panelů, které předepisuje Metodika 2013 pro posouzení výsledků v rámci podpilíře I. a pilíře II. Metodiky 2013. Jedná se celkem o 7 OVHP a 11 Expertních panelů</w:t>
      </w:r>
      <w:bookmarkStart w:id="0" w:name="_GoBack"/>
      <w:bookmarkEnd w:id="0"/>
      <w:r>
        <w:rPr/>
        <w:t>. Výzva byla zveřejněna na www.vyzkum.cz a byl zprovozněn elektronický přihlašovací formulář v českém a anglickém jazyce pro sběr údajů o navržených kandidátech. Nedílnou součástí přihlášky (kandidatury) byl souhlas navrhovatele s nominací.</w:t>
      </w:r>
    </w:p>
    <w:p>
      <w:pPr>
        <w:pStyle w:val="Normal"/>
        <w:spacing w:before="0" w:after="120"/>
        <w:ind w:firstLine="709"/>
        <w:jc w:val="both"/>
        <w:rPr/>
      </w:pPr>
      <w:r>
        <w:rPr/>
        <w:t>V prosinci 2013 byla uzávěrka přihlášek 1. kola nominací a v lednu 2014 bylo vyhlášeno 2. kolo nominací s dodatečným termínem pro zaslání přihlášek. Důvodem vyhlášení 2. kola byla skutečnost, že někteří z kandidátů neodeslali ve stanoveném termínu elektronickou přihlášku. Uzávěrka přihlášek 2. kola byla stanovena na 31. ledna 2014. Celkem se přihlásilo cca 1000 kandidátů, z toho přibližně 100 ze zahraničí.</w:t>
      </w:r>
    </w:p>
    <w:p>
      <w:pPr>
        <w:pStyle w:val="Normal"/>
        <w:spacing w:before="0" w:after="120"/>
        <w:ind w:firstLine="709"/>
        <w:jc w:val="both"/>
        <w:rPr/>
      </w:pPr>
      <w:r>
        <w:rPr/>
        <w:t>V únoru 2014 byli kandidáti, kteří splňovali veškeré formální náležitosti, rozřazeni do jednotlivých oborových skupin daných panelů a jejich podklady byly poté předány k posouzení o</w:t>
      </w:r>
      <w:r>
        <w:rPr>
          <w:spacing w:val="-3"/>
        </w:rPr>
        <w:t>dborným a poradním orgánům Rady</w:t>
      </w:r>
      <w:r>
        <w:rPr>
          <w:rStyle w:val="FootnoteCharacters"/>
          <w:rStyle w:val="FootnoteAnchor"/>
          <w:spacing w:val="-3"/>
        </w:rPr>
        <w:footnoteReference w:id="2"/>
      </w:r>
      <w:r>
        <w:rPr/>
        <w:t xml:space="preserve"> (dále jen „komise“). Tyto komise měly za </w:t>
      </w:r>
      <w:r>
        <w:rPr>
          <w:bCs/>
          <w:spacing w:val="-3"/>
        </w:rPr>
        <w:t>úkol navrhnout konkrétní složení jednotlivých panelů. Členové komisí posuzovali navrhované kandidáty z hlediska rovnoměrného zastoupení všech posuzovaných oborů, dle odborné úrovně kandidátů a dle proporcionálního zastoupení typů institucí.</w:t>
      </w:r>
    </w:p>
    <w:p>
      <w:pPr>
        <w:pStyle w:val="Normal"/>
        <w:spacing w:before="0" w:after="120"/>
        <w:ind w:firstLine="709"/>
        <w:jc w:val="both"/>
        <w:rPr/>
      </w:pPr>
      <w:r>
        <w:rPr/>
        <w:t xml:space="preserve">Návrhy jednotlivých komisí opakovaně projednala </w:t>
      </w:r>
      <w:r>
        <w:rPr>
          <w:bCs/>
        </w:rPr>
        <w:t>Komise pro hodnocení výsledků výzkumných organizací a ukončených programů (dále jen „KHV“), která zejména posoudila oborovou vyváženost</w:t>
      </w:r>
      <w:r>
        <w:rPr/>
        <w:t xml:space="preserve"> a následně předložila upravené návrhy Radě ke schválení. </w:t>
      </w:r>
    </w:p>
    <w:p>
      <w:pPr>
        <w:pStyle w:val="Normal"/>
        <w:spacing w:before="0" w:after="120"/>
        <w:ind w:firstLine="709"/>
        <w:jc w:val="both"/>
        <w:rPr/>
      </w:pPr>
      <w:r>
        <w:rPr/>
        <w:t>Rada na svém zasedání 28. února 2014 a 28. března 2014 schválila nominace do Expertních panelů a OVHP. Celkem tak bylo schváleno 383 členů všech panelů. Vzhledem k nedostatečnému oborovému pokrytí v některých panelech Rada odsouhlasila další postup, kdy dodatečné nominace, připravené na základě doporučení členů komisí a KHV, předloží Radě její členové. Tento postup byl v souladu s Metodikou 2013. Tyto dodatečné nominace preferovaly zajištění kvality nominovaných odborníků a rovnoměrnou reprezentaci oborů daného panelu.</w:t>
      </w:r>
    </w:p>
    <w:p>
      <w:pPr>
        <w:pStyle w:val="Normal"/>
        <w:spacing w:before="0" w:after="120"/>
        <w:ind w:firstLine="709"/>
        <w:jc w:val="both"/>
        <w:rPr/>
      </w:pPr>
      <w:r>
        <w:rPr/>
        <w:t xml:space="preserve">V dubnu 2014 byli všichni členové panelů vyrozuměni o svém jmenování a složení panelů bylo zveřejněno na www.vyzkum.cz. Následně proběhlo první společné jednání předsedů všech panelů za účasti předsedy KHV, předsedů odborných komisí a zástupců sekretariátu Rady. </w:t>
      </w:r>
    </w:p>
    <w:p>
      <w:pPr>
        <w:pStyle w:val="Normal"/>
        <w:spacing w:before="0" w:after="120"/>
        <w:ind w:firstLine="709"/>
        <w:jc w:val="both"/>
        <w:rPr>
          <w:b/>
          <w:b/>
        </w:rPr>
      </w:pPr>
      <w:r>
        <w:rPr/>
        <w:t xml:space="preserve">V květnu 2014 se dále upřesňovaly konkrétní podmínky práce všech panelů. Z důvodu rozdílných požadavků proběhla dvě oddělená jednání s předsedy OVHP a s předsedy Expertních panelů. Na těchto jednáních byli předsedové panelů seznámeni s harmonogramem činnosti a s podrobnými principy hodnocení obsažených podle Metodice 2013. </w:t>
      </w:r>
    </w:p>
    <w:p>
      <w:pPr>
        <w:pStyle w:val="Normal"/>
        <w:spacing w:before="0" w:after="120"/>
        <w:ind w:firstLine="709"/>
        <w:jc w:val="both"/>
        <w:rPr/>
      </w:pPr>
      <w:r>
        <w:rPr/>
        <w:t>Dále byl stanoven postup pro odměňování členům panelů ve formě dohod o provedení práce hrazených z vyčleněných výdajů státního rozpočtu na činnost Rady podle § 3 odst. 3 písm. f) zákona č. 130/2002 sb., o podpoře výzkumu, experimentálního vývoje a inovací, ve znění pozdějších předpisů.</w:t>
      </w:r>
    </w:p>
    <w:p>
      <w:pPr>
        <w:pStyle w:val="Normal"/>
        <w:spacing w:before="0" w:after="120"/>
        <w:ind w:firstLine="709"/>
        <w:jc w:val="both"/>
        <w:rPr/>
      </w:pPr>
      <w:r>
        <w:rPr/>
        <w:t xml:space="preserve">V červnu 2014 byla smluvně zajištěna spolupráce s Národní knihovnou ČR. Tím byla zahájena činnost OVHP, které pro svoji činnost využívaly prostory Národní knihovny ČR. </w:t>
      </w:r>
    </w:p>
    <w:p>
      <w:pPr>
        <w:pStyle w:val="Normal"/>
        <w:spacing w:before="0" w:after="120"/>
        <w:ind w:firstLine="709"/>
        <w:jc w:val="both"/>
        <w:rPr/>
      </w:pPr>
      <w:r>
        <w:rPr/>
        <w:t xml:space="preserve">Protože Metodika 2013 stanovuje, že vybrané druhy publikačních výsledků zařazené do I. Pilíře (odborná kniha, kapitola v odborné knize a článek v odborném recenzovaném periodiku) budou hodnoceny metodou peer review, musela být v roce 2014 zajištěna spolupráce Národní knihovny ČR s Radou. </w:t>
      </w:r>
    </w:p>
    <w:p>
      <w:pPr>
        <w:pStyle w:val="Normal"/>
        <w:spacing w:before="0" w:after="120"/>
        <w:ind w:firstLine="709"/>
        <w:jc w:val="both"/>
        <w:rPr/>
      </w:pPr>
      <w:r>
        <w:rPr/>
        <w:t xml:space="preserve">Protože podle § 3 odst. 1 zákona č. 37/1995 Sb., o neperiodických publikacích, ve znění zákona č. 320/2002 Sb., u konkrétních druhů výsledků zmiňovaných v Metodice 2013, má předkladatel povinnost odevzdat povinné výtisky Národní knihovně ČR, stala se fyzická přítomnost výsledku v </w:t>
      </w:r>
      <w:r>
        <w:rPr>
          <w:szCs w:val="23"/>
        </w:rPr>
        <w:t>Národní knihovně</w:t>
      </w:r>
      <w:r>
        <w:rPr/>
        <w:t xml:space="preserve"> nutnou podmínkou hodnocení. V opačném případě (tj. neexistence výsledku v </w:t>
      </w:r>
      <w:r>
        <w:rPr>
          <w:szCs w:val="23"/>
        </w:rPr>
        <w:t>Národní knihovně ČR</w:t>
      </w:r>
      <w:r>
        <w:rPr/>
        <w:t xml:space="preserve">), výsledek nebyl panelem hodnocen. Interně byl zaveden pojem „technická nula“, kdy výsledku sice nebude přidělena kladná bodová hodnota, ale zároveň na něj nebudou uplatňovány záporné body (ve smyslu Metodiky), neboť není zřejmé, že za tento stav je vždy odpovědná právě konkrétní </w:t>
      </w:r>
      <w:r>
        <w:rPr>
          <w:rFonts w:eastAsia="Lucida Sans Unicode"/>
          <w:color w:val="000000"/>
          <w:kern w:val="2"/>
          <w:lang w:eastAsia="ar-SA"/>
        </w:rPr>
        <w:t xml:space="preserve">výzkumná organizace. </w:t>
      </w:r>
    </w:p>
    <w:p>
      <w:pPr>
        <w:pStyle w:val="Normal"/>
        <w:spacing w:before="0" w:after="120"/>
        <w:ind w:firstLine="709"/>
        <w:jc w:val="both"/>
        <w:rPr/>
      </w:pPr>
      <w:r>
        <w:rPr/>
        <w:t>Procedura hodnocení zahrnovala fyzické verifikace, ověření naplnění definice výsledku a posouzení originality prezentovaných výzkumných výsledků. U jednotlivých výsledků členové panelů posuzovali, zda tyto výsledky jsou na světové úrovni daného oboru, nebo, v případech oborů společenských a humanitních věd, zda jsou nad průměrem národní úrovně. Dále členové panelů posuzovali, zda konkrétní výsledek má významný a prokazatelný přínos pro světový nebo národní rozvoj vědního oboru, zda je na velmi vysoké metodologické úrovni či má velmi vysokou náročnost zpracování.</w:t>
      </w:r>
    </w:p>
    <w:p>
      <w:pPr>
        <w:pStyle w:val="Normal"/>
        <w:spacing w:before="0" w:after="120"/>
        <w:ind w:firstLine="709"/>
        <w:jc w:val="both"/>
        <w:rPr/>
      </w:pPr>
      <w:r>
        <w:rPr/>
        <w:t xml:space="preserve">V květnu 2014 </w:t>
      </w:r>
      <w:r>
        <w:rPr>
          <w:szCs w:val="23"/>
        </w:rPr>
        <w:t>Národní knihovna</w:t>
      </w:r>
      <w:r>
        <w:rPr/>
        <w:t xml:space="preserve"> ČR předala Radě seznam všech publikací, které jsou evidovány v katalozích </w:t>
      </w:r>
      <w:r>
        <w:rPr>
          <w:szCs w:val="23"/>
        </w:rPr>
        <w:t>Národní knihovny ČR</w:t>
      </w:r>
      <w:r>
        <w:rPr/>
        <w:t xml:space="preserve">. Po ukončení sběru dat do </w:t>
      </w:r>
      <w:r>
        <w:rPr>
          <w:spacing w:val="-2"/>
        </w:rPr>
        <w:t>Rejstříku informací o výsledcích</w:t>
      </w:r>
      <w:r>
        <w:rPr/>
        <w:t xml:space="preserve"> (jedné ze součástí </w:t>
      </w:r>
      <w:r>
        <w:rPr>
          <w:bCs/>
        </w:rPr>
        <w:t>Informačního systému výzkumu, experimentálního vývoje a inovací podle § 30 zákona č. 130/2002 Sb.</w:t>
      </w:r>
      <w:r>
        <w:rPr/>
        <w:t xml:space="preserve">) v červnu 2014 předala Rada </w:t>
      </w:r>
      <w:r>
        <w:rPr>
          <w:szCs w:val="23"/>
        </w:rPr>
        <w:t>Národní knihovně</w:t>
      </w:r>
      <w:r>
        <w:rPr/>
        <w:t xml:space="preserve"> ČR seznam 5925 publikačních výsledků určených ke kontrole. </w:t>
      </w:r>
      <w:r>
        <w:rPr>
          <w:szCs w:val="23"/>
        </w:rPr>
        <w:t>Národní knihovna</w:t>
      </w:r>
      <w:r>
        <w:rPr/>
        <w:t xml:space="preserve"> ČR připravila organizační pokyny pro práci členů panelů. Prostory a režim práce v </w:t>
      </w:r>
      <w:r>
        <w:rPr>
          <w:szCs w:val="23"/>
        </w:rPr>
        <w:t>Národní knihovně byl stanoven tak</w:t>
      </w:r>
      <w:r>
        <w:rPr/>
        <w:t xml:space="preserve">, aby najednou mohlo výsledky kontrolovat až 48 členů panelů současně. Období určené pro tyto kontroly bylo stanoveno od 30. června 2014 do 15. srpna 2014. </w:t>
      </w:r>
    </w:p>
    <w:p>
      <w:pPr>
        <w:pStyle w:val="Normal"/>
        <w:spacing w:before="0" w:after="120"/>
        <w:ind w:firstLine="709"/>
        <w:jc w:val="both"/>
        <w:rPr/>
      </w:pPr>
      <w:r>
        <w:rPr>
          <w:szCs w:val="23"/>
        </w:rPr>
        <w:t>Národní knihovna</w:t>
      </w:r>
      <w:r>
        <w:rPr/>
        <w:t xml:space="preserve"> ČR operativně prodloužila termín pro zpřístupnění publikací až do 5. září 2014, protože v některých vědních oborech, zejména v oblasti společenských a humanitních věd, nebyla ukončena kontrola z důvodu velkého počtu publikací (několik tisíc). </w:t>
      </w:r>
    </w:p>
    <w:p>
      <w:pPr>
        <w:pStyle w:val="Normal"/>
        <w:spacing w:before="0" w:after="120"/>
        <w:ind w:firstLine="709"/>
        <w:jc w:val="both"/>
        <w:rPr/>
      </w:pPr>
      <w:r>
        <w:rPr/>
        <w:t xml:space="preserve">Veškeré závazné termíny pro plnění </w:t>
      </w:r>
      <w:r>
        <w:rPr>
          <w:bCs/>
        </w:rPr>
        <w:t xml:space="preserve">jednotlivých etap jsou stanoveny v </w:t>
      </w:r>
      <w:r>
        <w:rPr/>
        <w:t xml:space="preserve">Metodice 2013, přičemž termíny byly </w:t>
      </w:r>
      <w:r>
        <w:rPr>
          <w:bCs/>
        </w:rPr>
        <w:t xml:space="preserve">upraveny usnesením vlády ze dne 16. dubna 2014 č. 250. </w:t>
      </w:r>
    </w:p>
    <w:p>
      <w:pPr>
        <w:pStyle w:val="Normal"/>
        <w:spacing w:before="0" w:after="120"/>
        <w:ind w:firstLine="709"/>
        <w:jc w:val="both"/>
        <w:rPr/>
      </w:pPr>
      <w:r>
        <w:rPr/>
        <w:t>Vzhledem k výše popsaným činnostem došlo k určitému zpoždění průběhu prací při hodnocení ze strany OVHP a Expertních panelů, neboť tyto panely (čítající celkem 356 tuzemských i zahraničních odborníků) kontrolují celkem 11 980 výsledků v tzv. Podpilíři I. a 1 393 výsledků v tzv. Pilíři II. podle Metodiky 2013 a původně stanovené termíny se ukázaly jako nereálné. Bohužel se na tomto zpoždění částečně podílela i Rada a její komise, které dlouho hledaly společný konsenzus nad oborovým a profesním vyvážením všech panelů.</w:t>
      </w:r>
    </w:p>
    <w:p>
      <w:pPr>
        <w:pStyle w:val="Normal"/>
        <w:spacing w:before="0" w:after="120"/>
        <w:ind w:firstLine="709"/>
        <w:jc w:val="both"/>
        <w:rPr/>
      </w:pPr>
      <w:r>
        <w:rPr/>
        <w:t xml:space="preserve">Tyto kontroly v takovémto rozsahu a objemu proběhly v ČR poprvé a s hodnocením tohoto typu doposud nebyly žádné zkušenosti. Z průběhu vyplynulo, že původně Metodikou 2013 stanovený interval od 1. 7. do 15. 8. 2014, nebylo možné dodržet a hodnotící panely pro svoji práci potřebovaly prodloužení termínu do 20. 9. 2014. </w:t>
      </w:r>
    </w:p>
    <w:p>
      <w:pPr>
        <w:pStyle w:val="Normal"/>
        <w:spacing w:before="0" w:after="120"/>
        <w:ind w:firstLine="709"/>
        <w:jc w:val="both"/>
        <w:rPr/>
      </w:pPr>
      <w:r>
        <w:rPr/>
      </w:r>
    </w:p>
    <w:p>
      <w:pPr>
        <w:pStyle w:val="Normal"/>
        <w:spacing w:before="0" w:after="120"/>
        <w:ind w:firstLine="709"/>
        <w:jc w:val="both"/>
        <w:rPr>
          <w:b/>
          <w:b/>
        </w:rPr>
      </w:pPr>
      <w:r>
        <w:rPr>
          <w:b/>
        </w:rPr>
      </w:r>
    </w:p>
    <w:p>
      <w:pPr>
        <w:pStyle w:val="Normal"/>
        <w:spacing w:before="0" w:after="120"/>
        <w:ind w:firstLine="709"/>
        <w:jc w:val="both"/>
        <w:rPr>
          <w:b/>
          <w:b/>
        </w:rPr>
      </w:pPr>
      <w:r>
        <w:rPr>
          <w:b/>
        </w:rPr>
        <w:t>Závěr</w:t>
      </w:r>
    </w:p>
    <w:p>
      <w:pPr>
        <w:pStyle w:val="Normal"/>
        <w:spacing w:before="0" w:after="120"/>
        <w:ind w:firstLine="709"/>
        <w:jc w:val="both"/>
        <w:rPr/>
      </w:pPr>
      <w:r>
        <w:rPr/>
        <w:t xml:space="preserve">Lze konstatovat, že po věcné stránce je postup dle Metodiky 2013 dodržován a práce panelů byla realizována tak, jak byla stanovena. </w:t>
      </w:r>
    </w:p>
    <w:p>
      <w:pPr>
        <w:pStyle w:val="Normal"/>
        <w:spacing w:before="0" w:after="120"/>
        <w:ind w:firstLine="709"/>
        <w:jc w:val="both"/>
        <w:rPr/>
      </w:pPr>
      <w:r>
        <w:rPr/>
        <w:t xml:space="preserve">S ohledem na předem nepředvídatelné problémy s plněním časových lhůt při posuzování ze strany panelů a při realizaci veřejné zakázky na dodávku SW pro výpočet výsledku hodnocení nebudou dodrženy původně stanovené termíny dle Metodiky 2013. </w:t>
      </w:r>
    </w:p>
    <w:p>
      <w:pPr>
        <w:pStyle w:val="Normal"/>
        <w:spacing w:before="0" w:after="120"/>
        <w:ind w:firstLine="709"/>
        <w:jc w:val="both"/>
        <w:rPr/>
      </w:pPr>
      <w:r>
        <w:rPr/>
        <w:t xml:space="preserve">V rámci celého procesu hodnocení přetrvávají i některé další problémy, které ale nelze vyřešit bez změny zákona. Předpokládá se, že příslušné legislativní změny budou navrženy, jakmile bude nalezena shoda nad novým modelem hodnocení a financování. Týká se to zejména otázek souvislosti mezi hodnocením a financováním, sledování i jiných aspektů výzkumných organizací, než pouze jejich výsledků, informativní stránky hodnocení, atd. </w:t>
      </w:r>
    </w:p>
    <w:p>
      <w:pPr>
        <w:pStyle w:val="Normal"/>
        <w:spacing w:before="0" w:after="120"/>
        <w:ind w:firstLine="708"/>
        <w:jc w:val="both"/>
        <w:rPr/>
      </w:pPr>
      <w:r>
        <w:rPr/>
        <w:t xml:space="preserve">V této oblasti budou hrát významnou roli výsledky projektu IPn „Efektivní systém hodnocení a financování výzkumu, vývoje a inovací“, který je realizován Ministerstvem školství mládeže a tělovýchovy. První komplexní výsledky v implementovatelné podobě se od tohoto projektu očekávají cca v roce 2019, neboť bude nutné realizovat související legislativní změny. </w:t>
      </w:r>
    </w:p>
    <w:p>
      <w:pPr>
        <w:pStyle w:val="Normal"/>
        <w:spacing w:before="0" w:after="120"/>
        <w:ind w:firstLine="708"/>
        <w:jc w:val="both"/>
        <w:rPr/>
      </w:pPr>
      <w:r>
        <w:rPr/>
        <w:t xml:space="preserve">Z výše uvedeného plyne, že dle platného zákona až do roku 2019 musí být celá oblast výzkumu, vývoje a inovací upravena příslušnou Metodikou hodnocení a proto je třeba rozhodnout, jaká Metodika bude platit v období po roce 2015 až 2019.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dborná komise pro vědy živé přírody, Odborná komise pro vědy neživé přírody a inženýrství, Odborná komise pro společenské a humanitní vědy</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
    <w:name w:val=" Char3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widowControl w:val="false"/>
      <w:suppressAutoHyphens w:val="true"/>
    </w:pPr>
    <w:rPr>
      <w:rFonts w:eastAsia="DejaVu Sans;Arial Unicode MS" w:cs="Mangal"/>
      <w:kern w:val="2"/>
      <w:szCs w:val="18"/>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9:00Z</dcterms:created>
  <dc:creator>uzivatel</dc:creator>
  <dc:description/>
  <cp:keywords/>
  <dc:language>en-US</dc:language>
  <cp:lastModifiedBy>Bártová Milada</cp:lastModifiedBy>
  <cp:lastPrinted>2014-11-20T12:05:00Z</cp:lastPrinted>
  <dcterms:modified xsi:type="dcterms:W3CDTF">2014-12-09T09:58:00Z</dcterms:modified>
  <cp:revision>5</cp:revision>
  <dc:subject/>
  <dc:title>Podrobný popis realizace Hodnocení 2014</dc:title>
</cp:coreProperties>
</file>